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ОВЕРОЧНАЯ РАБОТА по теме "Класс птиц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.Что тако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нтурное перо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ил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чин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Назовите особенности кровеносной, выделительной и нервной систем у птиц, объяснив их взаимосвязь с полё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 Почему птицам не нужны зу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 Охарактеризуйте птиц водоемов и побережий, привед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 Каково значение птиц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* Какие хищные птицы встречаются в Республике Коми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.Что тако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пахало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кровное (кроющее) перо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цевка?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Назовите особенности опорно-двигательной и половой системы птиц, объяснив их взаимосвязь с полё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 Почему птицы не задыхаются в полё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 Охарактеризуйте птиц степей и пустынь, привед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 Каково значение птиц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* Какие хищные птицы встречаются в Республике Коми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16:00Z</dcterms:created>
  <dc:creator>User</dc:creator>
  <dc:description/>
  <dc:language>en-US</dc:language>
  <cp:lastModifiedBy>08465</cp:lastModifiedBy>
  <dcterms:modified xsi:type="dcterms:W3CDTF">2011-05-11T07:16:00Z</dcterms:modified>
  <cp:revision>2</cp:revision>
  <dc:subject/>
  <dc:title/>
</cp:coreProperties>
</file>